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705798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468954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139553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